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従業者の雇用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従事予定職員の職歴・資格取得状況・採用予定について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5"/>
        <w:gridCol w:w="1134"/>
        <w:gridCol w:w="1417"/>
        <w:gridCol w:w="4521"/>
        <w:gridCol w:w="1557"/>
      </w:tblGrid>
      <w:tr>
        <w:trPr>
          <w:trHeight w:val="4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支援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門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現在確保している場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</w:rPr>
              <w:t>氏名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Cs/>
                <w:spacing w:val="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4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生年月日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064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年　　　月　　　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4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男　・　女</w:t>
            </w:r>
          </w:p>
        </w:tc>
      </w:tr>
      <w:tr>
        <w:trPr>
          <w:trHeight w:val="22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Cs/>
                <w:spacing w:val="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4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職　　歴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852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Cs/>
                <w:spacing w:val="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05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職務に関連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105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する資格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　小規模多機能型サービス等計画作成担当者研修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8"/>
              <w:jc w:val="left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（　　年　　月　　日　修了・修了予定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Cs/>
                <w:spacing w:val="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Cs/>
                <w:spacing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現在確保していない場合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今後、法人内で確保の見込み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bCs/>
                <w:spacing w:val="2"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szCs w:val="21"/>
              </w:rPr>
              <w:t>今後、採用の見込み（確保予定時期　　　年　　月　　日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835"/>
        <w:gridCol w:w="1275"/>
        <w:gridCol w:w="2410"/>
      </w:tblGrid>
      <w:tr>
        <w:trPr>
          <w:trHeight w:val="6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看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介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従業者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常勤・非常勤／専従・兼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置予定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（職務内容等）</w:t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従業員の職場定着についての考え方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94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従業員の研修計画、教育について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94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緊急時及び日常においてのバックアップ体制について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94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077" w:right="1077" w:gutter="0" w:header="0" w:top="851" w:footer="0" w:bottom="851"/>
      <w:pgNumType w:start="8" w:fmt="decimal"/>
      <w:formProt w:val="false"/>
      <w:titlePg/>
      <w:textDirection w:val="lrTb"/>
      <w:docGrid w:type="lines" w:linePitch="29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705"/>
        </w:tabs>
        <w:ind w:left="705" w:hanging="465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見出し 2 (文字)"/>
    <w:qFormat/>
    <w:rPr>
      <w:rFonts w:ascii="Arial" w:hAnsi="Arial" w:cs="Times New Roman"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17:00Z</dcterms:created>
  <dc:creator/>
  <dc:description/>
  <cp:keywords/>
  <dc:language>en-US</dc:language>
  <cp:lastModifiedBy/>
  <cp:lastPrinted>2018-10-15T10:16:00Z</cp:lastPrinted>
  <dcterms:modified xsi:type="dcterms:W3CDTF">2022-04-25T01:53:00Z</dcterms:modified>
  <cp:revision>2</cp:revision>
  <dc:subject/>
  <dc:title/>
</cp:coreProperties>
</file>